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阳二中学生一日行为规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试行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早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起床信号一响，要立即起床，互相召唤、叠被、洗漱、按学校宿舍管理的要求整理宿舍卫生，开窗通风，迅速到教室上早自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走读的学生要早起床，留足路途上的时间，不要因时间紧匆忙赶路；不要在校门口或其他地方的流动摊点上购买质量、卫生无法保证的食物。</w:t>
      </w:r>
    </w:p>
    <w:p>
      <w:pPr>
        <w:pStyle w:val="Normal"/>
        <w:spacing w:lineRule="auto" w:line="360"/>
        <w:ind w:left="48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上午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早饭后按班级规定的时间及时进班晨读；值日生把教室及门前楼道、班级所属卫生区打扫干净；打扫卫生时抓紧时间，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分钟以内完成，不扎堆、打闹、玩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上午预备铃响后，提倡各班进行宣誓，声音洪亮，士气高昂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前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钟提示铃响后，迅速做好上课准备，值日生擦好黑板和讲台桌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课堂要求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上课铃响，老师进入教室宣布上课，全体学生起立行注目礼，齐声道“老师好！”老师道“同学们好</w:t>
      </w:r>
      <w:r>
        <w:rPr>
          <w:rFonts w:eastAsia="仿宋" w:cs="仿宋" w:ascii="仿宋" w:hAnsi="仿宋"/>
          <w:sz w:val="24"/>
        </w:rPr>
        <w:t>!”</w:t>
      </w:r>
      <w:r>
        <w:rPr>
          <w:rFonts w:ascii="仿宋" w:hAnsi="仿宋" w:cs="仿宋" w:eastAsia="仿宋"/>
          <w:sz w:val="24"/>
        </w:rPr>
        <w:t>还礼后，学生坐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听课精神要集中，积极思考，做必要的笔记；回答问题要积极踊跃，起立发言，态度认真、声音清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课堂上对老师有意见不许顶撞，要以适当方式找老师交换意见，要有礼貌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上课时间未经老师允许，不得随便出入教室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课堂上不吃东西，不做与课堂无关的活动；迟到的学生要请示老师，允许后方可进入教室；与老师对话交流、问问题时要起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）下课铃响后，老师宣布下课，全体学生起立致敬，齐声道“老师辛苦了！”老师走出教室后，学生再出教室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）上午（下午）大课间出操时，按信号准时到指定地点集合、整队、上操，要迅速、整齐、有序，因故不能上操者事先要向班主任请假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下午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按时午休，保持安静，在静校的时间段内，不在校园内活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课前准备、课上要求均如上午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晚上</w:t>
      </w:r>
      <w:r>
        <w:rPr>
          <w:rFonts w:eastAsia="仿宋" w:cs="仿宋" w:ascii="仿宋" w:hAnsi="仿宋"/>
          <w:sz w:val="24"/>
        </w:rPr>
        <w:br/>
        <w:t xml:space="preserve">    9</w:t>
      </w:r>
      <w:r>
        <w:rPr>
          <w:rFonts w:ascii="仿宋" w:hAnsi="仿宋" w:cs="仿宋" w:eastAsia="仿宋"/>
          <w:sz w:val="24"/>
        </w:rPr>
        <w:t>、晚饭后按班级规定的时间及时进班晚读，晚自习预备铃响后，做好上晚自习的准备，不许在教室外逗留。</w:t>
      </w:r>
      <w:r>
        <w:rPr>
          <w:rFonts w:eastAsia="仿宋" w:cs="仿宋" w:ascii="仿宋" w:hAnsi="仿宋"/>
          <w:sz w:val="24"/>
        </w:rPr>
        <w:br/>
        <w:t xml:space="preserve">    10</w:t>
      </w:r>
      <w:r>
        <w:rPr>
          <w:rFonts w:ascii="仿宋" w:hAnsi="仿宋" w:cs="仿宋" w:eastAsia="仿宋"/>
          <w:sz w:val="24"/>
        </w:rPr>
        <w:t>、遵守自习纪律，不随便出入教室，不做任何学习外的事情，不做任何妨碍他人学习的活动，不说闲话、笑话。</w:t>
      </w:r>
      <w:r>
        <w:rPr>
          <w:rFonts w:eastAsia="仿宋" w:cs="仿宋" w:ascii="仿宋" w:hAnsi="仿宋"/>
          <w:sz w:val="24"/>
        </w:rPr>
        <w:br/>
        <w:t xml:space="preserve">    11</w:t>
      </w:r>
      <w:r>
        <w:rPr>
          <w:rFonts w:ascii="仿宋" w:hAnsi="仿宋" w:cs="仿宋" w:eastAsia="仿宋"/>
          <w:sz w:val="24"/>
        </w:rPr>
        <w:t>、晚自习结束铃响后，住宿生按时回宿舍，走读生及时有序离校，教室值日生关闭电灯电扇电子白板、关窗、锁门。</w:t>
      </w:r>
      <w:r>
        <w:rPr>
          <w:rFonts w:eastAsia="仿宋" w:cs="仿宋" w:ascii="仿宋" w:hAnsi="仿宋"/>
          <w:sz w:val="24"/>
        </w:rPr>
        <w:br/>
        <w:t xml:space="preserve">    12</w:t>
      </w:r>
      <w:r>
        <w:rPr>
          <w:rFonts w:ascii="仿宋" w:hAnsi="仿宋" w:cs="仿宋" w:eastAsia="仿宋"/>
          <w:sz w:val="24"/>
        </w:rPr>
        <w:t>、回宿舍后立即做好入寝准备，不允许向楼道、楼下、楼梯倒水、倒垃圾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、熄灯铃响后，立即熄灯就寝，不再做任何影响睡眠的活动，如说笑、走动、看书、洗漱、玩手机、听音乐等。</w:t>
      </w:r>
      <w:r>
        <w:rPr>
          <w:rFonts w:eastAsia="仿宋" w:cs="仿宋" w:ascii="仿宋" w:hAnsi="仿宋"/>
          <w:sz w:val="24"/>
        </w:rPr>
        <w:br/>
        <w:t xml:space="preserve">    </w:t>
      </w:r>
      <w:r>
        <w:rPr>
          <w:rFonts w:ascii="仿宋" w:hAnsi="仿宋" w:cs="仿宋" w:eastAsia="仿宋"/>
          <w:sz w:val="24"/>
        </w:rPr>
        <w:t>五、通则</w:t>
      </w:r>
      <w:r>
        <w:rPr>
          <w:rFonts w:eastAsia="仿宋" w:cs="仿宋" w:ascii="仿宋" w:hAnsi="仿宋"/>
          <w:sz w:val="24"/>
        </w:rPr>
        <w:br/>
        <w:t xml:space="preserve">    14</w:t>
      </w:r>
      <w:r>
        <w:rPr>
          <w:rFonts w:ascii="仿宋" w:hAnsi="仿宋" w:cs="仿宋" w:eastAsia="仿宋"/>
          <w:sz w:val="24"/>
        </w:rPr>
        <w:t>、按学校规定的时间到餐厅就餐，买饭时一律按先后顺序排队，不拥挤哄嚷；进餐过程中要保持餐厅清洁，珍惜粮食，不乱扔饭菜，不在学校指定的就餐地点以外的地方就餐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、不在公共场合追逐打闹，教学楼、宿舍楼保持安静；课间在楼道内走动要轻，说话要轻声细语，不在教室内喧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6</w:t>
      </w:r>
      <w:r>
        <w:rPr>
          <w:rFonts w:ascii="仿宋" w:hAnsi="仿宋" w:cs="仿宋" w:eastAsia="仿宋"/>
          <w:sz w:val="24"/>
        </w:rPr>
        <w:t>、不在操场以外的地方玩球，不在校园内乱扔废纸杂物，不从窗口向楼外扔废纸杂物，不随地吐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7</w:t>
      </w:r>
      <w:r>
        <w:rPr>
          <w:rFonts w:ascii="仿宋" w:hAnsi="仿宋" w:cs="仿宋" w:eastAsia="仿宋"/>
          <w:sz w:val="24"/>
        </w:rPr>
        <w:t>、不染发、烫发，不留怪异发型，男生不留长发；在校期间统一穿着校服，不穿拖鞋、高跟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、男女生交往要保持一定的距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、不串教室，不串宿舍，不到教师生活区活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、未经允许不许进入教师办公室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、请事假、病假要提前向班主任请假，填写请假条，家长给班主任发短信或打电话确认，班主任允许后方可离校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2</w:t>
      </w:r>
      <w:r>
        <w:rPr>
          <w:rFonts w:ascii="仿宋" w:hAnsi="仿宋" w:cs="仿宋" w:eastAsia="仿宋"/>
          <w:sz w:val="24"/>
        </w:rPr>
        <w:t>、上下楼梯靠右缓行，公共集会活动时、进出学校大门时要遵守秩序，不要拥挤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、走读生进出校门在下车线下车推行，走读证佩戴在胸前，自觉接受检查；车子一律停在指定的车棚；在往返路上要遵守交通规则，注意交通安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17:00Z</dcterms:created>
  <dc:creator>sjping</dc:creator>
  <dc:description/>
  <dc:language>en-US</dc:language>
  <cp:lastModifiedBy>Xiao</cp:lastModifiedBy>
  <dcterms:modified xsi:type="dcterms:W3CDTF">2021-02-20T01:31:2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